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8"/>
          <w:szCs w:val="24"/>
        </w:rPr>
        <w:tab/>
        <w:tab/>
      </w:r>
    </w:p>
    <w:p>
      <w:pPr>
        <w:pStyle w:val="Normal"/>
        <w:suppressAutoHyphens w:val="true"/>
        <w:spacing w:lineRule="exact" w:line="240" w:before="0" w:after="12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ОТЧЕТ О ВЫПОЛНЕНИИ КОМПЛЕКСА МЕРОПРИЯТИ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витию физической культуры и спорта среди граждан старшего поко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шенского муниципального района в 2021 году </w:t>
        <w:br/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25"/>
        <w:gridCol w:w="1924"/>
        <w:gridCol w:w="83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25"/>
        <w:gridCol w:w="1924"/>
        <w:gridCol w:w="8364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ние физкультурно-спортивных клубов, секций для занятий физичес-кой культурой и спортом с гражда-нами старшего поко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ы здоровья, 3 группы по скандинавской ходьбе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изкультурно-оздоровительных занятий граждан старшего поколения в организациях сферы социального обслужива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реждение спорта (МБУС «Межпоселенческий спортивно-оздоровительный центр»)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ние условий для самостоятель-ных и организованных занятий физической культурой и спортом граждан старшего поколения на объектах городской и рекреационной инфраструкту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плоскостных сооруж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ние условий для занятий физи-ческой культурой и спортом граждан старшего поколения с ограниченными возможностями здоровья (ОВЗ) и инвалидов пенсионного возрас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лоскостных сооружений, спортивный зал МБУС «Межпоселенческий спортивно-оздоровительный цент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рганизация занятий физической </w:t>
            </w:r>
            <w:r>
              <w:rPr>
                <w:spacing w:val="-6"/>
                <w:sz w:val="28"/>
                <w:szCs w:val="28"/>
              </w:rPr>
              <w:t>культурой и спортом граждан старшего</w:t>
            </w:r>
            <w:r>
              <w:rPr>
                <w:sz w:val="28"/>
                <w:szCs w:val="28"/>
              </w:rPr>
              <w:t xml:space="preserve"> поколения на льготных услов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льготной основе занимаются 28 человек старшего возраста</w:t>
            </w:r>
          </w:p>
        </w:tc>
      </w:tr>
      <w:tr>
        <w:trPr>
          <w:trHeight w:val="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менение примерных программ занятий физической культурой и спортом с гражданами старшего поколения, в том числе самостоятель-ных, разработанных Министерством спорт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меется</w:t>
            </w:r>
          </w:p>
        </w:tc>
      </w:tr>
      <w:tr>
        <w:trPr>
          <w:trHeight w:val="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инструкторов по спорт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</w:tr>
      <w:tr>
        <w:trPr>
          <w:trHeight w:val="4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гражданами старшего поколения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ел</w:t>
            </w:r>
          </w:p>
        </w:tc>
      </w:tr>
      <w:tr>
        <w:trPr>
          <w:trHeight w:val="4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пропагандистских акций, направленных на вовлечение в заня-тия физической культурой и спортом граждан старшего поко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ещаний, «круглых столов», конференций по вопросам развития физической культуры и спорта среди граждан старшего поко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ниторинг реализации на террито-рии Новгородской области мероприя-тий, направленных на развитие физи-ческой культуры и спорта среди граждан старшего поко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мероприятия, 6643 посещения, 28 публикаций (25051 просмотр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/>
      </w:pPr>
      <w:r>
        <w:rPr>
          <w:sz w:val="28"/>
          <w:szCs w:val="26"/>
        </w:rPr>
        <w:t>Доля граждан старшего возраста (50-79 лет женщины, 60-79 лет мужчины),  занимающихся физической культурой и спортом: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/>
      </w:pPr>
      <w:r>
        <w:rPr>
          <w:sz w:val="28"/>
          <w:szCs w:val="26"/>
        </w:rPr>
        <w:t>всего – 1978 чел.  занимающихся  - 281 чел.  план – 11,3%, факт – 14,2 %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TCourierV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eastAsia="Calibri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</w:rPr>
  </w:style>
  <w:style w:type="character" w:styleId="Style12">
    <w:name w:val="Текст выноски Знак"/>
    <w:basedOn w:val="Style11"/>
    <w:qFormat/>
    <w:rPr>
      <w:rFonts w:ascii="Tahoma" w:hAnsi="Tahoma" w:cs="Times New Roman"/>
      <w:sz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basedOn w:val="Style11"/>
    <w:qFormat/>
    <w:rPr>
      <w:rFonts w:ascii="NTCourierVK;Times New Roman" w:hAnsi="NTCourierVK;Times New Roman" w:cs="Times New Roman"/>
      <w:b/>
      <w:sz w:val="20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20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sz w:val="16"/>
    </w:rPr>
  </w:style>
  <w:style w:type="character" w:styleId="Style16">
    <w:name w:val="Текст сноски Знак"/>
    <w:basedOn w:val="Style11"/>
    <w:qFormat/>
    <w:rPr>
      <w:rFonts w:cs="Times New Roman"/>
      <w:lang w:val="ru-RU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4926" w:hanging="0"/>
    </w:pPr>
    <w:rPr>
      <w:rFonts w:ascii="NTCourierVK;Times New Roman" w:hAnsi="NTCourierVK;Times New Roman" w:eastAsia="Calibri" w:cs="NTCourierVK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3:00Z</dcterms:created>
  <dc:creator>Иванова Виктория Викторовна</dc:creator>
  <dc:description/>
  <dc:language>en-US</dc:language>
  <cp:lastModifiedBy>VKarzunin</cp:lastModifiedBy>
  <cp:lastPrinted>2020-03-17T09:37:00Z</cp:lastPrinted>
  <dcterms:modified xsi:type="dcterms:W3CDTF">2021-12-21T07:33:00Z</dcterms:modified>
  <cp:revision>2</cp:revision>
  <dc:subject/>
  <dc:title/>
</cp:coreProperties>
</file>